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1354229825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1613806088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